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Dokument składany na wezwanie</w:t>
      </w:r>
    </w:p>
    <w:p>
      <w:pPr>
        <w:pStyle w:val="Header"/>
        <w:tabs>
          <w:tab w:val="clear" w:pos="4536"/>
          <w:tab w:val="clear" w:pos="9072"/>
          <w:tab w:val="left" w:pos="3390" w:leader="none"/>
          <w:tab w:val="left" w:pos="4380" w:leader="none"/>
          <w:tab w:val="left" w:pos="6570" w:leader="none"/>
          <w:tab w:val="right" w:pos="10466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ałącznik nr 8</w:t>
      </w:r>
    </w:p>
    <w:p>
      <w:pPr>
        <w:pStyle w:val="Normal"/>
        <w:ind w:left="694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:</w:t>
      </w:r>
    </w:p>
    <w:p>
      <w:pPr>
        <w:pStyle w:val="Normal"/>
        <w:ind w:left="694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i Miasto Krajenka</w:t>
      </w:r>
    </w:p>
    <w:p>
      <w:pPr>
        <w:pStyle w:val="Normal"/>
        <w:ind w:left="694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Szkolna 17</w:t>
      </w:r>
    </w:p>
    <w:p>
      <w:pPr>
        <w:pStyle w:val="Normal"/>
        <w:ind w:left="694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7-430 Krajenka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pełna nazwa/firma, adres)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az wykonanych dostaw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Składając ofertę w postępowaniu prowadzonym zgodnie z art. 275 ust. 1 ustawy PZP w trybie podstawowym, na zadani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0" w:name="_Hlk102050171"/>
      <w:bookmarkEnd w:id="0"/>
      <w:r>
        <w:rPr>
          <w:rFonts w:cs="Calibri" w:ascii="Calibri" w:hAnsi="Calibri"/>
          <w:sz w:val="24"/>
          <w:szCs w:val="24"/>
        </w:rPr>
        <w:t>Poprawa cyberbezpieczeństwa w Gminie Krajen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Zaznaczyć/podkreślić właściw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ZĘŚĆ NR 1 – Dostawa i wdrożenie urządzeń sieci teleinformatycznej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ĘŚĆ NR 2 – Dostawa i wdrożenie środowiska umożliwiającego konsolidacje danych serwerowych 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" w:name="_Hlk102050171"/>
      <w:bookmarkStart w:id="2" w:name="_Hlk102050171"/>
      <w:bookmarkEnd w:id="2"/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y, że w zakresie zdolności technicznej lub zawodowej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ujemy się doświadczeniem, polegającym na wykonaniu w okresie ostatnich 3 lat przed upływem terminu składania ofert następujących dostaw odpowiadających wymaganiom Zamawiającego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53"/>
        <w:gridCol w:w="2241"/>
        <w:gridCol w:w="1905"/>
        <w:gridCol w:w="2109"/>
      </w:tblGrid>
      <w:tr>
        <w:trPr>
          <w:trHeight w:val="10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i opis zakres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 xml:space="preserve">Należy szczegółowo opisać wszystkie dane w zakresie potwierdzającym spełnianie warunku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brutto wykonanej usług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rmin wykonania zamówienia – zakończ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zlecający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załączyć dowody określające czy te dostawy zostały wykonane należycie, przy czym dowodami, o których mowa, są referencje bądź inne dokumenty sporządzone przez podmiot, na rzecz którego dostawy lub usługi zostały wykonane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Rozdzia"/>
        <w:spacing w:lineRule="auto" w:line="240" w:before="960" w:after="0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UWAGA:</w:t>
      </w:r>
    </w:p>
    <w:p>
      <w:pPr>
        <w:pStyle w:val="Rozdzia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Oświadczenie musi być opatrzone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Oświadczenie sporządza się (w tym opatruje podpisem) i przekazuje zgodnie z zasad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none"/>
        </w:rPr>
      </w:pPr>
      <w:r>
        <w:rPr>
          <w:rFonts w:cs="Calibri" w:ascii="Calibri" w:hAnsi="Calibri"/>
          <w:b/>
          <w:color w:val="FF0000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erwszejstrony">
    <w:name w:val="Nag³ówek pierwszej strony"/>
    <w:basedOn w:val="Header"/>
    <w:qFormat/>
    <w:pPr>
      <w:keepLines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0:00Z</dcterms:created>
  <dc:creator>Barbarak</dc:creator>
  <dc:description/>
  <cp:keywords/>
  <dc:language>en-US</dc:language>
  <cp:lastModifiedBy>Adam Mich</cp:lastModifiedBy>
  <cp:lastPrinted>2014-01-16T11:17:00Z</cp:lastPrinted>
  <dcterms:modified xsi:type="dcterms:W3CDTF">2025-12-11T14:17:00Z</dcterms:modified>
  <cp:revision>116</cp:revision>
  <dc:subject/>
  <dc:title>Załącznik nr 4</dc:title>
</cp:coreProperties>
</file>